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ĚSTO BOHUMÍN,  MASARYKOVA 158, 735 81 BOHUMÍ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MASARYKOVA Č.P. 287 V BOHUMÍN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ICHAEL KOT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SLOVA 2B, OSTRAV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7 417 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ichaelkotas@volny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05.04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budova občanské výstavb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4.5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0.6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3 758.1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6.6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40 54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9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5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10 611.28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6.6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BC-12,5-3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3 x SVD-253-1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657</w:t>
        <w:tab/>
        <w:t>12.844</w:t>
        <w:tab/>
        <w:t xml:space="preserve">  ---</w:t>
        <w:tab/>
        <w:t xml:space="preserve">   0</w:t>
        <w:tab/>
        <w:t>0.191</w:t>
        <w:tab/>
        <w:t>5.73</w:t>
        <w:tab/>
        <w:t>|   19.421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 xml:space="preserve">   0</w:t>
        <w:tab/>
        <w:t>0.0066</w:t>
        <w:tab/>
        <w:t>0.1284</w:t>
        <w:tab/>
        <w:t xml:space="preserve">   0</w:t>
        <w:tab/>
        <w:t xml:space="preserve">   0</w:t>
        <w:tab/>
        <w:t>0.0019</w:t>
        <w:tab/>
        <w:t>0.0573</w:t>
        <w:tab/>
        <w:t>|   0.194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0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657</w:t>
        <w:tab/>
        <w:t>12.844</w:t>
        <w:tab/>
        <w:t xml:space="preserve">  ---</w:t>
        <w:tab/>
        <w:t xml:space="preserve">   0</w:t>
        <w:tab/>
        <w:t>0.191</w:t>
        <w:tab/>
        <w:t>5.73</w:t>
        <w:tab/>
        <w:t xml:space="preserve">   |</w:t>
        <w:tab/>
        <w:t>19.421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0</w:t>
        <w:tab/>
        <w:t>0.0066</w:t>
        <w:tab/>
        <w:t>0.1284</w:t>
        <w:tab/>
        <w:t xml:space="preserve">   0</w:t>
        <w:tab/>
        <w:t xml:space="preserve">   0</w:t>
        <w:tab/>
        <w:t>0.0019</w:t>
        <w:tab/>
        <w:t>0.0573</w:t>
        <w:tab/>
        <w:t xml:space="preserve">   |</w:t>
        <w:tab/>
        <w:t>0.1944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3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3x</w:t>
        <w:tab/>
        <w:t>SVD-253-1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MASARYKOVA Č.P. 287 V BOHUMÍNĚ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MICHAEL KOT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0:57:00Z</dcterms:created>
  <dc:creator>Michael</dc:creator>
  <dc:description/>
  <cp:keywords/>
  <dc:language>en-US</dc:language>
  <cp:lastModifiedBy>Michael</cp:lastModifiedBy>
  <dcterms:modified xsi:type="dcterms:W3CDTF">2022-04-05T10:57:00Z</dcterms:modified>
  <cp:revision>1</cp:revision>
  <dc:subject/>
  <dc:title/>
</cp:coreProperties>
</file>